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b/>
          <w:b/>
          <w:sz w:val="24"/>
          <w:szCs w:val="24"/>
          <w:lang w:val="ro-RO" w:eastAsia="ro-RO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ro-RO" w:eastAsia="ro-RO"/>
        </w:rPr>
      </w:pPr>
      <w:bookmarkStart w:id="0" w:name="_Hlk86239374"/>
      <w:bookmarkEnd w:id="0"/>
      <w:r>
        <w:rPr>
          <w:rFonts w:eastAsia="Arial" w:cs="Times New Roman" w:ascii="Times New Roman" w:hAnsi="Times New Roman"/>
          <w:b/>
          <w:sz w:val="24"/>
          <w:szCs w:val="24"/>
          <w:lang w:val="ro-RO" w:eastAsia="ro-RO"/>
        </w:rPr>
        <w:t>ANEXA 1 – Domenii eligibile conform clasificării CAEN</w:t>
      </w:r>
    </w:p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b/>
          <w:b/>
          <w:sz w:val="24"/>
          <w:szCs w:val="24"/>
          <w:lang w:val="ro-RO" w:eastAsia="ro-RO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ro-RO" w:eastAsia="ro-RO"/>
        </w:rPr>
      </w:r>
    </w:p>
    <w:tbl>
      <w:tblPr>
        <w:tblW w:w="93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725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CLASĂ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COD CAEN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Descriere clasă CAEN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RIS3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5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înghețate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7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âinii; fabricarea prăjiturilor și a produselor proaspete de patiseri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7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biscuiților și pișcoturilor; fabricarea prăjiturilor și a produselor conservate de patiseri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7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caroanelor, tăițeilor, cus-cus-ului și a altor produse făinoase simila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8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din cacao, a ciocolatei și a produselor zaharoas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1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egătirea fibrelor și filarea fibrelor textil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2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oducția de țesătur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3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inisarea materialelor textil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etraje prin tricotare sau croșeta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rticole confecționate din textile (cu excepția îmbrăcămintei și lenjeriei de corp)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covoare și mochet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4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odgoane, frânghii, sfori și plas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5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textile nețesute și articole din acestea, cu excepția confecțiilor de îmbrăcămint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6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rticole tehnice și industriale din textil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textile n.c.a.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îmbrăcăminte din piel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îmbrăcăminte pentru lucru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de îmbrăcăminte (exclusiv lenjeria de corp)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4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rticole de lenjerie de corp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de îmbrăcăminte și accesorii n.c.a.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2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in blană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3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in tricotare sau croșetare a ciorapilor și articolelor de galanteri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3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in tricotare sau croșetare a altor articole de îmbrăcămint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51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ăbăcirea si finisarea pieilor; prepararea si vopsirea blanurilor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51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voiaj și marochinărie și a articolelor de harnașament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52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încălțăminte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62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furnire și a panourilor de lemn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62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archetului asamblat în panour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624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mbalajelor din lemn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62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din lemn; fabricarea articolelor din plută, paie și din alte materiale vegetale împletit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1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celuloze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1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hârtiei și cartonulu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hârtiei și cartonului ondulat și a ambalajelor din hârtie și carton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de uz gospodăresc și sanitar, din hârtie sau carton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papetări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4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tapetulu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din hârtie și carton n.c.a.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16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terialelor plastice în forme prima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3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vopselelor, lacurilor, cernelii tipografice și masticurilor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4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săpunurilor, detergenților și a produselor de întreține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4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arfumurilor și a produselor cosmetice (de toaletă)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5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cleiurilor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5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leiurilor esențial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1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nvelopelor și a camerelor de aer; reșaparea și refacerea anvelopelor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1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din cauciuc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2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lăcilor, foliilor, tuburilor și profilelor din material plastic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2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ambalaj din material plastic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2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din material plastic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sticlei plat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elucrarea și fasonarea sticlei plat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in sticlă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4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fibrelor din sticlă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sticlărie tehnică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2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produse refracta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3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lăcilor și dalelor din ceramică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ceramice pentru uz gospodăresc și ornamental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obiecte sanitare din ceramică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izolatorilor și pieselor izolante din ceramică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4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tehnice din ceramică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ceramice n.c.a.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1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uși și ferestre din metal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7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de tăiat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7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feroneri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7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neltelor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recipienți, containere și alte produse similare din oțel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mbalajelor ușoare din metal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in fire metalice; fabricarea de lanțuri și arcur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4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șuruburi, buloane și alte articole filetate; fabricarea de nituri și șaib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din metal n.c.a.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1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subansamblurilor electronice (module)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1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componente electronic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2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calculatoarelor și a echipamentelor periferic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3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echipamentelor de comunicați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4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electronice de larg consum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5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instrumente și dispozitive pentru măsură, verificare, control, navigați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5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oducția de ceasur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6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echipamente pentru radiologie, electrodiagnostic și electroterapi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7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instrumente optice și echipamente fotografic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8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suporturilor magnetice și optice destinate înregistrărilor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1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otoarelor, generatoarelor și transformatoarelor electrice și a aparatelor de distribuție și control a electricități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1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paratelor de control și distribuție a electricități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2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cumulatori și bateri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3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cabluri cu fibră optică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3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fire și cabluri electrice și electrocasnic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3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ispozitivelor de conexiune pentru fire și cabluri electrice și electronic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4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echipamente electrice de iluminat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5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parate electrocasnic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5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echipamente casnice neelectric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9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echipamente electric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toare și turbine (cu excepția celor pentru avioane, autovehicule și motociclete)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toare hidraulic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pompe și compresoa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4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rticole de robinetări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5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lagărelor, angrenajelor, cutiilor de viteză și a elementelor mecanice de transmisi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cuptoarelor, furnalelor și arzătoarelor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echipamentelor de ridicat și manipulat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șinilor și echipamentelor de birou (exclusiv fabricarea calculatoarelor și a echipamentelor periferice)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4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șinilor-unelte portabile acționate electric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5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echipamentelor de ventilație și frigorifice, exclusiv a echipamentelor de uz casnic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mașini și utilaje de utilizare generală n.c.a.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3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șinilor și utilajelor pentru agricultură și exploatări forestie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4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și a mașinilor-unelte pentru prelucrarea metalulu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4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mașini-unelte n.c.a.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pentru prelucrarea produselor alimentare, băuturilor și tutunulu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4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pentru industria textilă, a îmbrăcămintei și a pielărie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5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pentru industria hârtiei și cartonulu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6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pentru prelucrarea maselor plastice și a cauciuculu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mașini și utilaje specifice n.c.a.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92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oducția de caroserii pentru autovehicule; fabricarea de remorci și semiremorc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93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echipamente electrice și electronice pentru autovehicule și pentru motoare de autovehicul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93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iese și accesorii pentru autovehicule și pentru motoare de autovehicul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1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rucția de nave si structuri plutitoa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1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rucția de ambarcațiuni sportive și de agremsoftent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2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terialului rulant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9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tociclet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9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biciclete și de vehicule pentru invaliz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9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mijloace de transport n.c.a.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10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bilă pentru birouri și magazin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10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bilă pentru bucătării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10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saltele și somie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10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bilă n.c.a.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1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bijuteriilor și articolelor similare din metale și pietre prețioas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1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imitațiilor de bijuterii și articole simila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2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instrumentelor muzical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3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pentru sport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4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jocurilor și jucăriilor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5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oducția de dispozitive, aparate și instrumente medicale și de laborator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32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Instalarea mașinilor și echipamentelor industrial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33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tâmplărie şi dulgheri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51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Hoteluri si alte facilitati de cazare simila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52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cilitati de cazare pentru vacante si perioade de scurta durata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53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arcuri pentru rulote, campinguri şi tabe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59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servicii de caza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editare a cartilor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editare de ghiduri, compendii, liste de adrese si simila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editare a ziarelor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4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editare a revistelor si periodicelor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activitati de edita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2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editare a jocurilor de calculator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29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editare a altor produse softwa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20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realizare a software-ului la comandă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31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elucrarea datelor, administrarea paginilor web si activitati conex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750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veterinar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861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asistenta spitaliceasca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862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1" w:name="_Hlk135688618"/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Activități de asistență medicală generală</w:t>
            </w:r>
            <w:bookmarkEnd w:id="1"/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8622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2" w:name="_Hlk135688627"/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Activități de asistență medicală specializată</w:t>
            </w:r>
            <w:bookmarkEnd w:id="2"/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8623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3" w:name="_Hlk135688636"/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Activități de asistență stomatologică</w:t>
            </w:r>
            <w:bookmarkEnd w:id="3"/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8690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4" w:name="_Hlk135688646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activități referitoare la sănătatea umană</w:t>
            </w:r>
            <w:bookmarkEnd w:id="4"/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9311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ale bazelor sportiv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9312 </w:t>
            </w:r>
          </w:p>
        </w:tc>
        <w:tc>
          <w:tcPr>
            <w:tcW w:w="7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ale cluburilor sportive</w:t>
            </w:r>
          </w:p>
        </w:tc>
        <w:tc>
          <w:tcPr>
            <w:tcW w:w="1276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5" w:name="_Hlk86239374"/>
      <w:bookmarkStart w:id="6" w:name="_Hlk86239374"/>
      <w:bookmarkEnd w:id="6"/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Conform Strategiei Regionale de Specializare Inteligentă a Regiunii Sud-Est 2021-2027 (RIS3), la nivel regional, au fost identificate următoarele domenii de specializare inteligentă: Inginerie și transport naval; Industria confecțiilor; Agro-alimentar și biotehnologii; Acvacultură și pescuit; Turism; TIC - Tehnologia Informației și a Comunicațiilo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Arial" w:cs="Arial"/>
      <w:sz w:val="20"/>
      <w:szCs w:val="20"/>
      <w:lang w:val="en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sz w:val="20"/>
      <w:szCs w:val="20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sz w:val="20"/>
      <w:szCs w:val="20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Arial" w:cs="Arial"/>
      <w:sz w:val="20"/>
      <w:szCs w:val="20"/>
      <w:lang w:val="en"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trefCaracterCaracterCaracter">
    <w:name w:val="ftref Caracter Caracter Caracter"/>
    <w:basedOn w:val="Normal"/>
    <w:qFormat/>
    <w:pPr>
      <w:spacing w:lineRule="exact" w:line="240" w:before="120" w:after="160"/>
    </w:pPr>
    <w:rPr>
      <w:vertAlign w:val="superscrip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56" w:before="0" w:after="160"/>
      <w:jc w:val="left"/>
    </w:pPr>
    <w:rPr>
      <w:rFonts w:cs="Times New Roman"/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20:00Z</dcterms:created>
  <dc:creator/>
  <dc:description/>
  <cp:keywords/>
  <dc:language>en-US</dc:language>
  <cp:lastModifiedBy>Diana</cp:lastModifiedBy>
  <cp:lastPrinted>2023-05-18T09:11:00Z</cp:lastPrinted>
  <dcterms:modified xsi:type="dcterms:W3CDTF">2023-09-14T08:11:00Z</dcterms:modified>
  <cp:revision>28</cp:revision>
  <dc:subject/>
  <dc:title/>
</cp:coreProperties>
</file>